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/>
      </w:pPr>
      <w:r>
        <w:rPr>
          <w:i/>
        </w:rPr>
        <w:t>четвертого 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38" w:leader="none"/>
        </w:tabs>
        <w:ind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/>
      </w:pPr>
      <w:r>
        <w:rPr>
          <w:i/>
        </w:rPr>
        <w:t xml:space="preserve">Тридцать седьмая  очередная сессия  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9.2024</w:t>
        <w:tab/>
        <w:tab/>
        <w:tab/>
        <w:tab/>
        <w:t xml:space="preserve">        </w:t>
        <w:tab/>
        <w:t xml:space="preserve">                                       </w:t>
        <w:tab/>
        <w:t>№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>О внесении изменений в Стратегию социально-экономиче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>развития Искитимского района Новосиби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на период до 2030 года, утвержденную </w:t>
      </w:r>
      <w:r>
        <w:rPr>
          <w:sz w:val="24"/>
          <w:szCs w:val="24"/>
        </w:rPr>
        <w:t>решением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овета депутатов Искитимского района от 18.12.2018 №217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8.06.2014 №172-ФЗ «О стратегическом планировании в Российской Федерации», Законом Новосибирской области от 18.12.2015 №24-ОЗ «О планировании социально-экономического развития Новосибирской области», Уставом Искитимского района Новосибирской области, решением Совета депутатов Искитимского района от 12.02.2016 №41 «Об утверждении «Положения о стратегическом планировании социально-экономического развития в Искитимском районе Новосибирской области», Совет депутатов район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Стратегию социально-экономического развития Искитимского района Новосибирской области до 2030 года (далее – Стратегия), утвержденную решением Совета депутатов Искитимского района от 18.12.2018 №217 (в редакции решений от 25.06.2019 №247, от 16.06.2020 №317, от 08.06.2021 №53, от 21.06.2022 №128, от 29.11.2022 №148, от 20.06.2023 №180, от 25.06.2024 №238),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аздел 5.5.4 «Туризм» Стратегии абзац девятый дополнить следующими словам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«Также планируется реализация проекта создания рекреационной территории в границах с. Быстровка, предусматривающей социально-экономическое развитие Быстровского сельсовета в части обеспечения доступного для всех категорий граждан отдыха, а также создания новых рабочих мест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данное решение в официальном печатном издании «Вестник Искитимского района» и на официальном сайте Совета депутатов  Искитимского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над выполнением данного решения возложить на</w:t>
      </w:r>
      <w:r>
        <w:rPr>
          <w:sz w:val="28"/>
        </w:rPr>
        <w:t xml:space="preserve"> постоянную комиссию Совета депутатов по экономике, промышленности, транспорту, связи, торговле и предпринимательской деятельности     (Астахов А.В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>Председатель Совета</w:t>
        <w:tab/>
        <w:tab/>
        <w:tab/>
        <w:tab/>
        <w:tab/>
        <w:t>Ю.В.Саблин</w:t>
        <w:tab/>
        <w:tab/>
        <w:tab/>
        <w:tab/>
        <w:tab/>
        <w:tab/>
        <w:t>Г.М.Истратенко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>
        <w:sz w:val="28"/>
        <w:szCs w:val="28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szCs w:val="28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szCs w:val="28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sz w:val="28"/>
        <w:szCs w:val="28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szCs w:val="28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sz w:val="28"/>
        <w:szCs w:val="28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szCs w:val="28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sz w:val="28"/>
        <w:szCs w:val="28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right"/>
    </w:pPr>
    <w:rPr>
      <w:sz w:val="19"/>
      <w:szCs w:val="19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1:31:00Z</dcterms:created>
  <dc:creator>Камышова</dc:creator>
  <dc:description/>
  <cp:keywords/>
  <dc:language>en-US</dc:language>
  <cp:lastModifiedBy>User01</cp:lastModifiedBy>
  <cp:lastPrinted>2024-08-19T08:31:00Z</cp:lastPrinted>
  <dcterms:modified xsi:type="dcterms:W3CDTF">2024-09-11T09:14:00Z</dcterms:modified>
  <cp:revision>5</cp:revision>
  <dc:subject/>
  <dc:title/>
</cp:coreProperties>
</file>