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СКИТИМ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ретье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 Е Ш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Иски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</w:t>
        <w:tab/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33-ой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19.12.2023 года № 209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24 год и плановый период 2025 и 202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 редакции решений от 20.02.2024 № 217, </w:t>
      </w:r>
    </w:p>
    <w:p>
      <w:pPr>
        <w:pStyle w:val="Normal"/>
        <w:jc w:val="both"/>
        <w:rPr/>
      </w:pPr>
      <w:r>
        <w:rPr>
          <w:sz w:val="28"/>
          <w:szCs w:val="28"/>
        </w:rPr>
        <w:t>от 02.05.2024 №227, от 25.06.2024 № 2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зменениями доходов и расходов бюджета района, руководствуясь Бюджетным кодексом РФ и Уставом Искитимского муниципального района Новосибирской области, Совет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33-ей очередной сессии Совета депутатов от 19.12.2023 года № 209 «О бюджете Искитимского района Новосибирской области на 2024 год и плановый период 2025 и 2026 годов» (в редакции решения от 20.02.2024 № 217, 02.05.2024 №227, от 25.06.2024 № 236) следующие изменения:</w:t>
      </w:r>
    </w:p>
    <w:p>
      <w:pPr>
        <w:pStyle w:val="TextBody"/>
        <w:ind w:firstLine="720"/>
        <w:rPr/>
      </w:pPr>
      <w:r>
        <w:rPr/>
        <w:t>1.1. в статье 1:</w:t>
      </w:r>
    </w:p>
    <w:p>
      <w:pPr>
        <w:pStyle w:val="TextBody"/>
        <w:ind w:firstLine="720"/>
        <w:rPr/>
      </w:pPr>
      <w:r>
        <w:rPr/>
        <w:t>в пункте 1:</w:t>
      </w:r>
    </w:p>
    <w:p>
      <w:pPr>
        <w:pStyle w:val="TextBody"/>
        <w:ind w:firstLine="720"/>
        <w:rPr/>
      </w:pPr>
      <w:r>
        <w:rPr/>
        <w:t>в подпункте 1 цифры «3415304,0» заменить цифрами «3542588,1»; цифры «2673758,5» заменить цифрами «2801042,6»; цифры «2659148,4» заменить цифрами «2784499,3»; цифры «1965063,4» заменить цифрами «2066618,5»;</w:t>
      </w:r>
    </w:p>
    <w:p>
      <w:pPr>
        <w:pStyle w:val="TextBody"/>
        <w:ind w:firstLine="720"/>
        <w:rPr/>
      </w:pPr>
      <w:r>
        <w:rPr>
          <w:szCs w:val="28"/>
        </w:rPr>
        <w:t>в подпункте 2 цифры «4701307,4» заменить цифрами «4873534,1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3 цифры «1286003,4» заменить цифрами «1330946,0»;</w:t>
      </w:r>
    </w:p>
    <w:p>
      <w:pPr>
        <w:pStyle w:val="TextBody"/>
        <w:ind w:firstLine="709"/>
        <w:rPr/>
      </w:pPr>
      <w:r>
        <w:rPr>
          <w:szCs w:val="28"/>
        </w:rPr>
        <w:t>в пункте 2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1 цифры «2772396,9» заменить цифрами «2843889,9»; цифры «2065303,0» заменить цифрами «2136796,0»; цифры 2062995,0» заменить цифрами «2134488,0»; цифры «1985268,8» заменить цифрами «2056761,8»; цифры «3083454,2» заменить цифрами «3120454,2»; цифры «2337482,7» заменить цифрами «2374482,7»; цифры «2335174,7» заменить цифрами «2372174,7»; цифры «2335174,7» заменить цифрами «2287929,5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2 цифры «2833390,6» заменить цифрами «2904883,6»; цифры «3147520,8» заменить цифрами «3184520,8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 в статье 11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1 цифры «6466,2» заменить цифрами «6475,6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3. в статье 12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«1. </w:t>
      </w:r>
      <w:r>
        <w:rPr>
          <w:sz w:val="28"/>
          <w:szCs w:val="28"/>
        </w:rPr>
        <w:t>Утвердить объем субсидий, предоставляемых бюджетам поселений из бюджета района на 2024 год в сумме 85388,4 тыс.рублей, на 2025 год в сумме 67493,0 тыс.рублей, на 2026 год в сумме 37000,0 тыс.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в статье 1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393949,8» заменить цифрами «435094,3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6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цифры «386106,5» заменить цифрами «386106,5»; цифры «83897,7» заменить цифрами «151390,7»: цифры «81839,1» заменить цифрами «118839,1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6. приложение 2 «Доходы бюджета района на 2024 год и плановый период 2025 и 2026 годов» изложить в прилагаемой редакции;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7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8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9. приложение 6 «Ведомственная структура расходов бюджета района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0. в приложении 9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таблицу 2 «Распределение субвенций на осуществление первичного воинского учета на территориях, где отсутствуют военные комиссариаты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1. в приложении 10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таблицу 4 «Распределение субсидий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на 2024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2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4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4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4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г) таблицу 5 «Распределение иных межбюджетных трансфертов на реализацию проектов, направленных на создание комфортных условий проживания в сельской местности на 2024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3. приложение 12 «Распределение ассигнований на капитальные вложения из бюджета района по направлениям и объектам в 2024 году и плановом периоде 2025 и 2026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4. приложение 13 «Источники финансирования дефицита бюджета района на 2024 год и плановый период 2025 и 2026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Ю.В.Саблин                                                                      Г.М.Истратенко</w:t>
      </w:r>
    </w:p>
    <w:sectPr>
      <w:type w:val="nextPage"/>
      <w:pgSz w:w="11906" w:h="16838"/>
      <w:pgMar w:left="1260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volkova_en</cp:lastModifiedBy>
  <cp:lastPrinted>2024-09-10T12:09:00Z</cp:lastPrinted>
  <dcterms:modified xsi:type="dcterms:W3CDTF">2024-09-10T07:41:00Z</dcterms:modified>
  <cp:revision>191</cp:revision>
  <dc:subject/>
  <dc:title>Совет депутатов Искитимского района Новосибирской области</dc:title>
</cp:coreProperties>
</file>