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ессии Совета депутатов Искитимского района Новосибирской области «О внесении изменений в решение 33-ей очередной Сессии Совета депутатов от 19.12.2023 года № 209 «О бюджете Искитимского района Новосибирской области на 2024 год и плановый период 2025 и 2026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«О бюджете Искитимского района Новосибирской области на 2024 год и плановый период 2025 и 2026 годов» обусловлен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сением изменений в части безвозмездных поступлений, получаемых из других бюджетов бюджетной системы Российской Федерации с учетом Закона Новосибирской области «О внесении изменений в Закон Новосибирской области «Об областном бюджете Новосибирской области на 2024 год и плановый период 2025 и 2026 годов от 17.07.2024 №472-ОЗ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ступлением спонсорской помощи в доход бюджета Искитимского района от Фонда «Сибантрацит Содействие»; 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-</w:t>
      </w:r>
      <w:r>
        <w:rPr>
          <w:bCs/>
          <w:szCs w:val="28"/>
        </w:rPr>
        <w:t xml:space="preserve">поступлением предложений от </w:t>
      </w:r>
      <w:r>
        <w:rPr>
          <w:szCs w:val="28"/>
        </w:rPr>
        <w:t>получателей бюджетных средств</w:t>
      </w:r>
      <w:r>
        <w:rPr>
          <w:bCs/>
          <w:szCs w:val="28"/>
        </w:rPr>
        <w:t xml:space="preserve"> по изменению бюджетных ассигнований.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менения </w:t>
      </w:r>
      <w:r>
        <w:rPr>
          <w:b/>
          <w:bCs/>
          <w:szCs w:val="28"/>
          <w:lang w:val="ru-RU"/>
        </w:rPr>
        <w:t xml:space="preserve">в </w:t>
      </w:r>
      <w:r>
        <w:rPr>
          <w:b/>
          <w:bCs/>
          <w:szCs w:val="28"/>
        </w:rPr>
        <w:t>доходн</w:t>
      </w:r>
      <w:r>
        <w:rPr>
          <w:b/>
          <w:bCs/>
          <w:szCs w:val="28"/>
          <w:lang w:val="ru-RU"/>
        </w:rPr>
        <w:t>ую</w:t>
      </w:r>
      <w:r>
        <w:rPr>
          <w:b/>
          <w:bCs/>
          <w:szCs w:val="28"/>
        </w:rPr>
        <w:t xml:space="preserve"> част</w:t>
      </w:r>
      <w:r>
        <w:rPr>
          <w:b/>
          <w:bCs/>
          <w:szCs w:val="28"/>
          <w:lang w:val="ru-RU"/>
        </w:rPr>
        <w:t>ь</w:t>
      </w:r>
      <w:r>
        <w:rPr>
          <w:b/>
          <w:bCs/>
          <w:szCs w:val="28"/>
        </w:rPr>
        <w:t xml:space="preserve"> бюджета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м решения доходы бюджета района на 2024 год предлагается увеличить на общую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7 284,1 тыс. рублей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чет увеличения межбюджетных трансфертов из областного бюджета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Законом Новосибирской области «О внесении изменений в Закон Новосибирской области «Об областном бюджете Новосибирской области на 2024 год и плановый период 2025 и 2026 годов» от 17.07.2024 № 472-ОЗ на сумму </w:t>
      </w:r>
      <w:r>
        <w:rPr>
          <w:rFonts w:cs="Times New Roman" w:ascii="Times New Roman" w:hAnsi="Times New Roman"/>
          <w:b/>
          <w:sz w:val="28"/>
          <w:szCs w:val="28"/>
        </w:rPr>
        <w:t>116 652,7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 счет увеличения межбюджетных трансфертов из областного бюджета в соответствии с распоряжением Правительства Новосибирской области от 27.08.2024 № 438-рп "О внесении изменений в распределение субвенций на осуществление полномочий по обеспечению жильем отдельных категорий граждан на 2024 год" на сумму </w:t>
      </w:r>
      <w:r>
        <w:rPr>
          <w:rFonts w:cs="Times New Roman" w:ascii="Times New Roman" w:hAnsi="Times New Roman"/>
          <w:b/>
          <w:sz w:val="28"/>
          <w:szCs w:val="28"/>
        </w:rPr>
        <w:t>8580,4 тыс.руб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 счет увеличения межбюджетных трансфертов на поощрение за достижение показателей деятельности органов местного самоуправления на сумм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800,0 тыс.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чет </w:t>
      </w:r>
      <w:r>
        <w:rPr>
          <w:rFonts w:cs="Times New Roman" w:ascii="Times New Roman" w:hAnsi="Times New Roman"/>
          <w:sz w:val="28"/>
          <w:szCs w:val="28"/>
        </w:rPr>
        <w:t xml:space="preserve">поступления спонсорской помощи в доход бюджета Искитимского района от Фонда «Сибантрацит Содействие» на сумму </w:t>
      </w:r>
      <w:r>
        <w:rPr>
          <w:rFonts w:cs="Times New Roman" w:ascii="Times New Roman" w:hAnsi="Times New Roman"/>
          <w:b/>
          <w:sz w:val="28"/>
          <w:szCs w:val="28"/>
        </w:rPr>
        <w:t>1933,2 тыс. руб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 счет уменьшения межбюджетных трансфертов на реализацию мероприятий по комплексному развитию сельских территорий (реализация проектов, направленных на создание комфортных условий проживания в сельской местности) на сумму </w:t>
      </w:r>
      <w:r>
        <w:rPr>
          <w:rFonts w:cs="Times New Roman" w:ascii="Times New Roman" w:hAnsi="Times New Roman"/>
          <w:b/>
          <w:sz w:val="28"/>
          <w:szCs w:val="28"/>
        </w:rPr>
        <w:t>682,2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доходы бюджета района на 2024 год с учетом изменений составя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 542 588,1 тыс. рублей. 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firstLine="5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расходной части бюджета на 2024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ить </w:t>
      </w:r>
      <w:r>
        <w:rPr>
          <w:rFonts w:cs="Times New Roman" w:ascii="Times New Roman" w:hAnsi="Times New Roman"/>
          <w:sz w:val="28"/>
          <w:szCs w:val="28"/>
        </w:rPr>
        <w:t xml:space="preserve">расходную часть бюджета Искитимского района на сумму </w:t>
      </w:r>
      <w:r>
        <w:rPr>
          <w:rFonts w:cs="Times New Roman" w:ascii="Times New Roman" w:hAnsi="Times New Roman"/>
          <w:b/>
          <w:sz w:val="28"/>
          <w:szCs w:val="28"/>
        </w:rPr>
        <w:t>172 226,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ыс.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 в соответствии с З</w:t>
      </w:r>
      <w:r>
        <w:rPr>
          <w:rFonts w:cs="Times New Roman" w:ascii="Times New Roman" w:hAnsi="Times New Roman"/>
          <w:b/>
          <w:sz w:val="28"/>
          <w:szCs w:val="28"/>
        </w:rPr>
        <w:t xml:space="preserve">аконом Новосибирской области «О внесении изменений в Закон Новосибирской области «Об областном бюджете Новосибирской области на 2024 год и плановый период 2025 и 2026 годов» от 17.07.2024 № 472-ОЗ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ы бюджетные ассигнования запланированные на подготовку ПСД по объекту: "Строительство газовой котельной в с.Преображенка" за счет субсидии на реализацию мероприятий по строительству и реконструкции котельных, тепловых сетей, включая вынос водопроводов из каналов тепловой сети, государственной программы Новосибирской области "Энергосбережение и повышение энергетической эффективности" на сумму 4000,0 тыс.руб. Кроме того, уменьшены бюджетные ассигнования, запланированные на софинансирование данных расходов за счет средств бюджета района на сумму 115,2 тыс.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ы бюджетные ассигнования, запланированные на капитальный ремонт кровель за счет субсидии на реализацию мероприятий  по ресурсному обеспечению модернизации образования Новосибирской области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сумму 450,0 тыс.руб. и 13,0 тыс.руб. софинансирование за счет средств бюджет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у</w:t>
      </w:r>
      <w:r>
        <w:rPr>
          <w:rFonts w:cs="Times New Roman" w:ascii="Times New Roman" w:hAnsi="Times New Roman"/>
          <w:sz w:val="28"/>
          <w:szCs w:val="28"/>
        </w:rPr>
        <w:t>меньшены бюджетные ассигнования, запланированные на строительство модульного здания в МБУ ДООЦ «Радужный» за счет субсидии на реализацию мероприятий по развитию социальной инфраструктуры в сфере организации отдыха и оздоровления детей Новосибирской области на сумму 1388,2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ы бюджетные ассигнования на повышение оплаты труда "указным" категориям работников на сумму 17323,4 тыс.руб. (7206,5 тыс.руб. - педагогические работники дополнительного образования детей и 10116,9 тыс.руб. - работники учреждений культуры) и "неуказной" категории - 6472,4 тыс.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ы бюджетные ассигнования, запланированные на строительство стадиона в р.п.Линево за счет уменьшения субсидии на государственную поддержку муниципальных образований Новосибирской области на укрепление, приведение в нормативное состояние и развитие спортивной инфраструктуры муниципальных образований на сумму 1250,0 тыс.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ы бюджетные ассигнования, запланированные на установку систем видеонаблюдения и пожарного мониторинга за счет уменьшения субсидии на реализацию мероприятий по модернизации систем, обеспечивающих пожарную безопасность и антитеррористическую защищенность, в муниципальных образовательных организациях Новосибирской области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на сумму 375,0 тыс.руб. и софинансирование из бюджета района 10,8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ы бюджетные ассигнования за счет уменьшения субвенций на организацию мероприятий при осуществлении деятельности по обращению с животными без владельцев на сумму 22,6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ы бюджетные ассигнования, предусмотренные на проведение мероприятий в Декаду инвалидов за счет уменьшения иных межбюджетных трансфертов на организацию и проведение мероприятий с целью расширения прав инвалидов государственной программы Новосибирской области "Социальная поддержка в Новосибирской области" на сумму 2,3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ы бюджетные ассигнования на ежемесячное денежное вознаграждение за классное руководство педагогическим работникам муниципальных общеобразовательных организаций за счет увеличения иных межбюджетных трансфертов в связи с увеличением данных выплат с 01.03.2024 на сумму 40597,8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ы бюджетные ассигнования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, в рамках регионального проекта "Патриотическое воспитание граждан Российской Федерации" на сумму 1334,6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ы бюджетные ассигнования за счет уменьшения иных межбюджетных трансфертов на создание социально-экономических условий повышения качества жизни для детей и семей с детьми, находящихся в трудной жизненной ситуации на сумму 36,1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ы бюджетные ассигнования, запланированные на ремонт помещений в Линевской коррекционной школе за счет уменьшения иных межбюджетных трансфертов на реализацию мероприятий по ресурсному обеспечению модернизации образования Новосибирской области подпрограммы "Развитие дошкольного, общего и дополнительного образования детей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сумму 150,0 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значения среднего дохода от трудовой деятельности наемных работников в Новосибирской области за 2023 год по данным Росстата, а также уточнением темпа роста среднемесячной номинальной начисленной заработной платы в 2024 году, согласно основным параметрам прогноза социально-экономического развития Новосибирской области на 2025-2027 годы, предусмотрены дополнительные бюджетные ассигнования на обеспечение достижения контрольных соотношений заработной платы работников муниципальных учреждений Искитимского района, поименованных в Указах Президента Российской Федерации и увеличены бюджетные ассигнования на индексацию с 01.10.2024 фондов оплаты труда работников, не относящихся к «указной» категории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й на реализацию основных общеобразовательных программ дошкольного образования в муниципальных образовательных организациях – 14710,4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и на реализацию основных общеобразовательных программ в муниципальных общеобразовательных организациях – 37459,1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и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– 1633,9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– 4301,1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 – 378,8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и на образование и организацию деятельности комиссий по делам несовершеннолетних и защите их прав – 77,6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и на осуществление первичного воинского учета на территориях, где отсутствуют военные комиссариаты – 9,4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и на осуществление отдельных государственных полномочий Новосибирской области по решению вопросов в сфере административных правонарушений – 0,4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и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– 6,1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субвенции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– 21,9 тыс.руб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го в соответствии с Законом НСО «О внесении 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в Закон Новосибирской области «Об областном бюджете Новосибирской области на 2024 год и плановый период 2025 и 2026 годов» от 17.07.2024 №442-ОЗ увеличены бюджетные ассигнования за счет средств областного бюджета на 2024 год на сумму 116652,7 тыс.рублей и за счет средств бюджета района уменьшены бюджетные ассигнования на софинансирование расходов на сумму 139,0 тыс.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 администрации района увеличены бюджетные ассигнования всего на сумму 36113,2 тыс.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для передачи иных межбюджетных трансфертов общего характера в бюджеты муниципальных образований на общую сумму 23859,9 тыс.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бюджет Быстровского сельсовета на сумму 345,0 тыс.руб., в том числе: на подготовку ПСД для установки дренажа по отводу подземных вод от школы в с.Завьялово по ул.Совхозная - 145,0 тыс.руб. и для организации вывоза ТКО - 2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бюджет Верх-Коенского сельсовета на сумму 700,0 тыс.руб., в том числе: на ремонт ДК в д.Китерня - 500,0 тыс.руб. и текущий ремонт кровли ДК в с.Верх-Коен – 2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бюджет Гилевского сельсовета на сумму 4335,1 тыс.руб., в том числе: на ремонт актового зала в здании администрации Гилевского сельсовета - 350,0 тыс.руб., на ремонт крыши и пристройки здания СК в д.Гилево - 2073,3 тыс.руб., на ремонт гидротехнического сооружения - 1911,8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бюджет Гусельниковского сельсовета на сумму 3650,0 тыс.руб., в том числе: на ремонт фасада здания ДК с.Гусельниково - 3300,0 тыс.руб. и на приобретение щебня и отсева для благоустройства территории поселения (водопад Падун) - 35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бюджет Легостаевского сельсовета на сумму 1919,4 тыс.руб. на проведение ремонтных работ в фойе ДК с.Легостае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юджет Промышленного сельсовета на сумму 888,2 тыс.руб., в том числе: для установки видеонаблюдения по ул.Школьной в п.Керамкомбинат для сохранения объекта благоустройства по программе формирования современной городской среды - 400,0 тыс.руб. и на электротехническую установку на данном объекте - 488,2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Совхозного сельсовета на сумму 2410,9 тыс.руб., в том числ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ведение строительно-технической и землеустроительной экспертизы объекта недвижимости на сумму 114,8 тыс.руб.; на разработку рабочего проекта на переустройство ВЛ-0,4 кВ с.Сосновка, попадающих в зону производства работ по объекту "Ремонт улично-дорожной сети по ул.Школьная, пер.Школьный с.Сосновка"- 372,0 тыс.руб.; на обустройство тротуара по ул.Школьной в с.Лебедевка - 1000,0 тыс.руб.; на переустройство ВЛ-0,4 кВ с.Сосновка, попадающих в зону производства работ по объекту "Ремонт улично-дорожной сети по ул.Школьная, пер.Школьный с.Сосновка" - 924,1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в бюджет Степного сельсовета на сумму 3149,4 тыс.руб., в том числе: на реконструкцию системы отопления в здании МКУК "Центр досуга п.Степной" - 2500,0 тыс.руб., на ремонт помещения (санузла) в ДК - 579,4 тыс.руб. и на проведение кадастровых работ для размещения детской площадки и памятника участникам ВОВ - 7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в бюджет Улыбинского сельсовета на сумму 6191,9 тыс.руб., в том числе: на дополнительные работы по капитальному ремонту МКУК "Улыбинский СДК" - 3000,0 тыс.руб., на выполнение ПСД на благоустройство по объекту: "Беговая дорожка МКУС "Им.Сивири Г.П." - 550,0 тыс.руб., на ремонт МКУС "Им.Сивири Г.П." - 2251,9 тыс.руб., на ремонт уличного освещения - 39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бюджет Чернореченского сельсовета для устранения представления Прокуратуры по установке предупреждающих тактильных напольных указателей в учреждениях культуры МБУК "Чернореченское досуговое объединение" - 27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едачи субсидий на иные цели </w:t>
      </w:r>
      <w:r>
        <w:rPr>
          <w:rFonts w:cs="Times New Roman" w:ascii="Times New Roman" w:hAnsi="Times New Roman"/>
          <w:b/>
          <w:sz w:val="28"/>
          <w:szCs w:val="28"/>
        </w:rPr>
        <w:t>МБУК «ЦРКИР»</w:t>
      </w:r>
      <w:r>
        <w:rPr>
          <w:rFonts w:cs="Times New Roman" w:ascii="Times New Roman" w:hAnsi="Times New Roman"/>
          <w:sz w:val="28"/>
          <w:szCs w:val="28"/>
        </w:rPr>
        <w:t xml:space="preserve"> для организации юбилея Искитимского района на сумму </w:t>
      </w:r>
      <w:r>
        <w:rPr>
          <w:rFonts w:cs="Times New Roman" w:ascii="Times New Roman" w:hAnsi="Times New Roman"/>
          <w:b/>
          <w:sz w:val="28"/>
          <w:szCs w:val="28"/>
        </w:rPr>
        <w:t>615,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ы бюджетные ассигнования на прочие расходы по администрации на общую сумму 2122,8 тыс.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монт крыши в здании по адресу ул.Советская, 236 - 419,9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отопления в здании по адресу ул.Пушкина,51 – 647,7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ведение мероприятий с молодежью в рамках муниципальной программы «Развитие молодежного движения на территории Искитимского района Новосибирской области» - 112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плату членского взноса в ассоциацию "Совет муниципальных образований" - 4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плату судебных расходов в пользу Агеевой Н.У. по исполнительному листу на сумму 2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казание услуг по отлову и содержанию животных без владельцев на территории Искитимского района - 561,5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ведение мероприятий для участников праздника "День работников сельского хозяйства и перерабатывающей промышленности" - 321,7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роме того, увеличены бюджетные ассигнования по администрации района на поощрение за достижение показателей деятельности органов местного самоуправления за счет иных межбюджетных трансфертов из областного бюджета на 80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Новосибирской области от 27.08.2024 № 438-рп "О внесении изменений в распределение субвенций на осуществление полномочий по обеспечению жильем отдельных категорий граждан на 2024 год" увеличены бюджетные ассигнования на обеспечение жильем граждан по Закону "О ветеранах" на сумму 2145,1 тыс.руб. и по Закону "О социальной защите инвалидов в РФ" на сумму 6435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главы Искитимского района в связи с внесением изменений в постановление Правительства НСО от 31.01.2017 № 20-п – 135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дминистрации района уменьшены бюджетные ассигнова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умму 2916,4 тыс.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усмотренные на выплату поощрения по итогам конкурса «Лучшая организация по охране труда» в связи с отсутствием потребности на сумму 105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ниципальной программе "Развитие малого предпринимательства в Искитимском районе" в связи с экономией средств по оказанию финансовой поддержки на сумму 17,9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о оздоровлению детей в связи с экономией средств от проведенных конкурсных процедур на сумму 111,3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муниципальной программе "Развитие инвестиционной привлекательности в Искитимском районе" на сумму 2000,0 тыс.руб. в связи с отсутствием потребности в данных расход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роме того, уменьшены бюджетные ассигнования для передачи иных межбюджетных трансфертов в бюджет Гусельниковского сельсовета на сумму 215,6 тыс.руб. и Листвянского сельсовета на сумму 466,6 тыс.руб. за счет уменьшения субсидии на реализацию мероприятий по комплексному развитию сельских территорий (реализация проектов, направленных на создание комфортных условий проживания в сельской местности) в связи с экономией средств от проведенных конкурсных процедур. План приведен в соответствие с заключенным Соглашением с Министерством сельского хозяйств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распределены бюджетные ассигн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между мероприятиями муниципальной программы "Развитие архивного дела в Искитимском районе" на сумму 13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ередачи иных межбюджетных трансфертов в бюджеты муниципальных образований Евсинского, Быстровского, Бурмистровского, Мичуринского, Степного, Чернореченского, Гусельниковского, Совхозного, Шибковского, Промышленного, Морозовского, Улыбинского сельсоветов на приобретение источников бесперебойного электроснабжения на сумму 1188,0 тыс.руб. (по 99,0 тыс.руб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мероприятия "Разработка ПСД на строительство новых водопроводных сетей в п.Листвянский" в связи с невозможностью освоения средств в текущем году на предоставление субсидий МУП ИР "Западное", МУП ИР "Южное" и МУП ИР "Северное" на мероприятия по доставке топлива на сумму 300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Увеличены бюджетные ассигнования по «Дорожному фонду»</w:t>
      </w:r>
      <w:r>
        <w:rPr>
          <w:rFonts w:cs="Times New Roman" w:ascii="Times New Roman" w:hAnsi="Times New Roman"/>
          <w:sz w:val="28"/>
          <w:szCs w:val="28"/>
        </w:rPr>
        <w:t xml:space="preserve"> Искитимского района на сумму </w:t>
      </w:r>
      <w:r>
        <w:rPr>
          <w:rFonts w:cs="Times New Roman" w:ascii="Times New Roman" w:hAnsi="Times New Roman"/>
          <w:b/>
          <w:sz w:val="28"/>
          <w:szCs w:val="28"/>
        </w:rPr>
        <w:t>7875,9 тыс.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ередачи иных межбюджетных трансфертов в бюджеты муниципальных образовани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бюджет Быстровского сельсовета на проведение текущего ремонта автомобильной дороги местного значения в п.Советский - 10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Преображенского сельсовета на ремонт автомобильных дорог - 12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Промышленного сельсовета на ремонт автомобильной дроги местного значения - 2168,1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Совхозного сельсовета на содержание автодороги по пер.Молодежный в с.Лебедевка - 1580,0 тыс.руб. и на содержание автомобильной дороги по ул.Лазурная в с.Лебедевка - 727,8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Тальменского сельсовета на ямочный ремонт в с.Тальменка - 120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 учреждениям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ены бюджетные ассигнования </w:t>
      </w:r>
      <w:r>
        <w:rPr>
          <w:rFonts w:cs="Times New Roman" w:ascii="Times New Roman" w:hAnsi="Times New Roman"/>
          <w:sz w:val="28"/>
          <w:szCs w:val="28"/>
        </w:rPr>
        <w:t>на приобретение основных средств, текущие и капитальные ремонты и другие расходы на общую</w:t>
      </w:r>
      <w:r>
        <w:rPr>
          <w:rFonts w:cs="Times New Roman" w:ascii="Times New Roman" w:hAnsi="Times New Roman"/>
          <w:b/>
          <w:sz w:val="28"/>
          <w:szCs w:val="28"/>
        </w:rPr>
        <w:t xml:space="preserve"> сумму 14632,3 тыс.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СОШ с.Завьялово </w:t>
      </w:r>
      <w:r>
        <w:rPr>
          <w:rFonts w:cs="Times New Roman" w:ascii="Times New Roman" w:hAnsi="Times New Roman"/>
          <w:sz w:val="28"/>
          <w:szCs w:val="28"/>
        </w:rPr>
        <w:t>на ремонт трансформаторной подстанции, замену вводного силового кабеля - 557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ДОУ д/с "Колокольчик"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крылец эвакуационных выходов - 338,8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КОУ ООШ п.Барабка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оборудования в столовую (холодильник, мойка) - 67,6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ОУ ООШ д.Ургун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потолка в спортивном зале - 434,1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ОУ ООШ п.Рябчинка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системы отопления и приобретение котла в котельную - 1191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ДОУ д/с "Золотой петушок"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системы отопления - 185,0 тыс.руб., на установку системы видеонаблюдения - 90,0 тыс.руб. и на капитальный ремонт полов в здании детского сада - 33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ДОУ д/с Черемушки" с.Преображенка</w:t>
      </w:r>
      <w:r>
        <w:rPr>
          <w:rFonts w:cs="Times New Roman" w:ascii="Times New Roman" w:hAnsi="Times New Roman"/>
          <w:sz w:val="28"/>
          <w:szCs w:val="28"/>
        </w:rPr>
        <w:t xml:space="preserve"> на ремонт холодного водоснабжения в здании детского сада - 2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ДОУ д/с "Чернореченский"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системы электроснабжения в пищеблоке, приобретение оборудования и инвентаря в столовую - 763,8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ДОУ д/с "Светлячок"</w:t>
      </w:r>
      <w:r>
        <w:rPr>
          <w:rFonts w:cs="Times New Roman" w:ascii="Times New Roman" w:hAnsi="Times New Roman"/>
          <w:sz w:val="28"/>
          <w:szCs w:val="28"/>
        </w:rPr>
        <w:t xml:space="preserve"> на спил аварийных деревьев на территории школы - 3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СОШ п.Советский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котельной - 3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ОУ СОШ с.Новолокт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кровли - 4089,6 тыс.руб., на ремонт перекрытия в спортивном зале - 462,1 тыс.руб., на ремонт цоколя - 4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ОУ ООШ п.Рябчинка</w:t>
      </w:r>
      <w:r>
        <w:rPr>
          <w:rFonts w:cs="Times New Roman" w:ascii="Times New Roman" w:hAnsi="Times New Roman"/>
          <w:sz w:val="28"/>
          <w:szCs w:val="28"/>
        </w:rPr>
        <w:t xml:space="preserve"> на ремонт помещения под столовую на сумму 1500,0 тыс.руб. и на приобретение оборудования в столовую - 1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ОУ ООШ д.Калиновка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теплотрассы на территории школы - 11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ОУ ООШ п.Барабка</w:t>
      </w:r>
      <w:r>
        <w:rPr>
          <w:rFonts w:cs="Times New Roman" w:ascii="Times New Roman" w:hAnsi="Times New Roman"/>
          <w:sz w:val="28"/>
          <w:szCs w:val="28"/>
        </w:rPr>
        <w:t xml:space="preserve"> на ремонт карниза школы - 156,5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СОШ д.Шибково</w:t>
      </w:r>
      <w:r>
        <w:rPr>
          <w:rFonts w:cs="Times New Roman" w:ascii="Times New Roman" w:hAnsi="Times New Roman"/>
          <w:sz w:val="28"/>
          <w:szCs w:val="28"/>
        </w:rPr>
        <w:t xml:space="preserve"> на замену оборудования в котельной и замену силового кабеля - 623,6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СОШ с.Тальменка</w:t>
      </w:r>
      <w:r>
        <w:rPr>
          <w:rFonts w:cs="Times New Roman" w:ascii="Times New Roman" w:hAnsi="Times New Roman"/>
          <w:sz w:val="28"/>
          <w:szCs w:val="28"/>
        </w:rPr>
        <w:t xml:space="preserve"> на поверку теплосчетчика -  9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СОШ с.Верх-Коен</w:t>
      </w:r>
      <w:r>
        <w:rPr>
          <w:rFonts w:cs="Times New Roman" w:ascii="Times New Roman" w:hAnsi="Times New Roman"/>
          <w:sz w:val="28"/>
          <w:szCs w:val="28"/>
        </w:rPr>
        <w:t xml:space="preserve"> на замену входных дверей - 12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СОШ с.Белово</w:t>
      </w:r>
      <w:r>
        <w:rPr>
          <w:rFonts w:cs="Times New Roman" w:ascii="Times New Roman" w:hAnsi="Times New Roman"/>
          <w:sz w:val="28"/>
          <w:szCs w:val="28"/>
        </w:rPr>
        <w:t xml:space="preserve"> на монтаж площадки ГТО - 351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ДОУ д/с Жаворонок р.п.Линево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бытовой стиральной машины - 7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У ДО "ЦДОД"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мебели, ноутбука, расходных материалов для деятельности "Юнармии" - 117,5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У ДО ДЮСШ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игровой формы по волейболу - 329,5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У ДО Спутник</w:t>
      </w:r>
      <w:r>
        <w:rPr>
          <w:rFonts w:cs="Times New Roman" w:ascii="Times New Roman" w:hAnsi="Times New Roman"/>
          <w:sz w:val="28"/>
          <w:szCs w:val="28"/>
        </w:rPr>
        <w:t xml:space="preserve"> на участие во Всероссийском чемпионате беспилотников - 49,4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ООШ п.Александровский</w:t>
      </w:r>
      <w:r>
        <w:rPr>
          <w:rFonts w:cs="Times New Roman" w:ascii="Times New Roman" w:hAnsi="Times New Roman"/>
          <w:sz w:val="28"/>
          <w:szCs w:val="28"/>
        </w:rPr>
        <w:t xml:space="preserve"> на ремонт и замену котлов - 96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У ДОД "Спутник"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учебной мебели, информационных стендов, вывесок, компьютерного обеспечения-642,8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 учреждениям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ньшены бюджетные ассигнования на сумму 2896,5 тыс.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СОШ с.Улыбино </w:t>
      </w:r>
      <w:r>
        <w:rPr>
          <w:rFonts w:cs="Times New Roman" w:ascii="Times New Roman" w:hAnsi="Times New Roman"/>
          <w:sz w:val="28"/>
          <w:szCs w:val="28"/>
        </w:rPr>
        <w:t>экономия средств от проведения аукциона по установке оконных блоков на сумму 659,1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СОШ р.п.Линево №4</w:t>
      </w:r>
      <w:r>
        <w:rPr>
          <w:rFonts w:cs="Times New Roman" w:ascii="Times New Roman" w:hAnsi="Times New Roman"/>
          <w:sz w:val="28"/>
          <w:szCs w:val="28"/>
        </w:rPr>
        <w:t xml:space="preserve"> экономия средств от проведения аукциона по установке ограждения территории школы на сумму 1536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СОШ п.Листвянский</w:t>
      </w:r>
      <w:r>
        <w:rPr>
          <w:rFonts w:cs="Times New Roman" w:ascii="Times New Roman" w:hAnsi="Times New Roman"/>
          <w:sz w:val="28"/>
          <w:szCs w:val="28"/>
        </w:rPr>
        <w:t xml:space="preserve"> экономия средств от капитального ремонта санузлов на сумму 393,4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ДОУ д/с "Черемушки" с.Преображенка</w:t>
      </w:r>
      <w:r>
        <w:rPr>
          <w:rFonts w:cs="Times New Roman" w:ascii="Times New Roman" w:hAnsi="Times New Roman"/>
          <w:sz w:val="28"/>
          <w:szCs w:val="28"/>
        </w:rPr>
        <w:t xml:space="preserve"> экономия средств от проведения аукциона на замену оконных блоков на сумму 308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распределены бюджетные ассигн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и средств от проведенных аукционов по установке оконных блоков в МКДОУ д/с "Огонек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умму 753,4 тыс.руб. на капитальный ремонт крылец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экономии средств от проведенных аукционов по капитальному ремонту кровли в МБОУ СОШ с.Белово на сумму 120,0 тыс.руб. на ремонт отопительн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поступившей спонсорской помощи от Фонда "Сибантрацит Содействие" увеличены бюджетные ассигнования на сумму 1933,2 тыс.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 д/сад Огонек р.п.Линево на проект "Метеостанция" - 233,2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 д/сад "Сибирячок" на приобретение игрового уличного оборудования - 300,0 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БУ ДО "ЛДШИ" на проезд детей на мероприятия - 200,0 тыс.руб.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обретение музыкального оборудования, костюмов - 120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 МКУ ИР "УКС" увеличены 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на оплату штрафа за нарушение требований охраны труда по постановлению государственной инспекции труда в НСО на сумму 160,0 тыс.руб. и для оплаты коммунальных услуг по переданному имуществу от ПАТП - 514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овету депутатов Искитимского района увеличены бюджетные ассигнования </w:t>
      </w:r>
      <w:r>
        <w:rPr>
          <w:rFonts w:cs="Times New Roman" w:ascii="Times New Roman" w:hAnsi="Times New Roman"/>
          <w:sz w:val="28"/>
          <w:szCs w:val="28"/>
        </w:rPr>
        <w:t>на оплату труда председателя Совета депутатов Искитимского района в связи с внесением изменений в постановление Правительства НСО от 31.01.2017 № 20-п на сумму 121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 Ревизионной комиссии Искитим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ены бюджетные ассигнования </w:t>
      </w:r>
      <w:r>
        <w:rPr>
          <w:rFonts w:cs="Times New Roman" w:ascii="Times New Roman" w:hAnsi="Times New Roman"/>
          <w:sz w:val="28"/>
          <w:szCs w:val="28"/>
        </w:rPr>
        <w:t>на оплату труда председателя и аудитора Ревизионной комиссии Искитимского района в связи с внесением изменений в постановление Правительства НСО от 31.01.2017 № 20-п на сумму 175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а счет субсидии на обеспечение сбалансированности местных бюджетов перераспреде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зервированные на увеличение заработной платы работникам учреждений культуры по итогам 9 месяцев текущего года с целью доведения средней заработной платы до уровня, установленного Указами Президента (54923,1 рублей) на сумму 14252,4 тыс.руб. и на увеличение заработной платы педагогическим работникам учреждений дополнительного образования за первое полугодие с целью доведения средней заработной платы до уровня, установленного Указами Президента (62867,00 рублей) на сумму 9382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счет субсидии на обеспечение сбалансированности местных бюджетов перераспреде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усмотренные на исполнение наказов депутатов Законодательного Собрания Новосибирской области с Центра материального обеспечения в сумме 380,0 тыс.руб.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исполнение наказов депутата Кива П.Н. в сумме 80,0 тыс.руб.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КУК "Искитимская ЦБС" на приобретение книг для библиотечного фонда библиотеки р.п.Линево на сумму 50,0 тыс.руб. и на приобретение принтера в библиотеку с.Ст.Искитим на сумму 30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исполнение наказов депутата Карасевой Д.Н. в сумме 300,0 тыс.руб</w:t>
      </w:r>
      <w:r>
        <w:rPr>
          <w:rFonts w:cs="Times New Roman" w:ascii="Times New Roman" w:hAnsi="Times New Roman"/>
          <w:color w:val="000000"/>
          <w:sz w:val="28"/>
          <w:szCs w:val="28"/>
        </w:rPr>
        <w:t>. на ремонт кабинета в МБОУ СОШ п.Чернореченск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наказов депутатов Искитимского райо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ы бюджетные ассигнования, предусмотренные на исполнение наказов депутатов Искитимского района на общую сумму </w:t>
      </w:r>
      <w:r>
        <w:rPr>
          <w:rFonts w:cs="Times New Roman" w:ascii="Times New Roman" w:hAnsi="Times New Roman"/>
          <w:b/>
          <w:sz w:val="28"/>
          <w:szCs w:val="28"/>
        </w:rPr>
        <w:t>215,0 тыс.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исполнение наказов депутата Истратенко Г.М.</w:t>
      </w:r>
      <w:r>
        <w:rPr>
          <w:rFonts w:cs="Times New Roman" w:ascii="Times New Roman" w:hAnsi="Times New Roman"/>
          <w:sz w:val="28"/>
          <w:szCs w:val="28"/>
        </w:rPr>
        <w:t xml:space="preserve"> на сумму 15,0 тыс.руб. для передачи иных межбюджетных трансфертов в бюджет Совхозного сельсовета на изготовление стенда для сельского клуба в п.Мая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исполнение наказов депутата Ханина Я.К.</w:t>
      </w:r>
      <w:r>
        <w:rPr>
          <w:rFonts w:cs="Times New Roman" w:ascii="Times New Roman" w:hAnsi="Times New Roman"/>
          <w:sz w:val="28"/>
          <w:szCs w:val="28"/>
        </w:rPr>
        <w:t xml:space="preserve"> на сумму 200,0 тыс.руб. на приобретение компьютеров в МБОУ СОШ д.Шибко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2024 года с учетом изменений составят 4 873 534,1 тыс.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бюджета района на 2024 год</w:t>
      </w:r>
      <w:r>
        <w:rPr>
          <w:rFonts w:cs="Times New Roman" w:ascii="Times New Roman" w:hAnsi="Times New Roman"/>
          <w:sz w:val="28"/>
          <w:szCs w:val="28"/>
        </w:rPr>
        <w:t xml:space="preserve"> увеличился на </w:t>
      </w:r>
      <w:r>
        <w:rPr>
          <w:rFonts w:cs="Times New Roman" w:ascii="Times New Roman" w:hAnsi="Times New Roman"/>
          <w:b/>
          <w:sz w:val="28"/>
          <w:szCs w:val="28"/>
        </w:rPr>
        <w:t>44 942,6 тыс.руб</w:t>
      </w:r>
      <w:r>
        <w:rPr>
          <w:rFonts w:cs="Times New Roman" w:ascii="Times New Roman" w:hAnsi="Times New Roman"/>
          <w:sz w:val="28"/>
          <w:szCs w:val="28"/>
        </w:rPr>
        <w:t xml:space="preserve">. и составляет </w:t>
      </w:r>
      <w:r>
        <w:rPr>
          <w:rFonts w:cs="Times New Roman" w:ascii="Times New Roman" w:hAnsi="Times New Roman"/>
          <w:b/>
          <w:sz w:val="28"/>
          <w:szCs w:val="28"/>
        </w:rPr>
        <w:t>1 330 946,0 тыс.руб</w:t>
      </w:r>
      <w:r>
        <w:rPr>
          <w:rFonts w:cs="Times New Roman" w:ascii="Times New Roman" w:hAnsi="Times New Roman"/>
          <w:sz w:val="28"/>
          <w:szCs w:val="28"/>
        </w:rPr>
        <w:t>. Дефицит бюджета Искитимского района сложился за счет переходящих остатков средств на начало года и за счет возвращенных субсидий из областного бюдже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 2025 год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ы бюджетные ассигнования </w:t>
      </w:r>
      <w:r>
        <w:rPr>
          <w:rFonts w:cs="Times New Roman" w:ascii="Times New Roman" w:hAnsi="Times New Roman"/>
          <w:sz w:val="28"/>
          <w:szCs w:val="28"/>
        </w:rPr>
        <w:t>на подготовку ПСД по объекту: "Строительство газовой котельной в с.Преображенка" за счет субсидии на реализацию мероприятий по строительству и реконструкции котельных, тепловых сетей, включая вынос водопроводов из каналов тепловой сети, государственной программы Новосибирской области "Энергосбережение и повышение энергетической эффективности" на сумму 4000,0 тыс.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перераспределены бюджетные ассигнования по администрации района на софинансирование данных расходов на сумму 106,8 тыс.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ы бюджетные ассигнования для передачи субсидий в бюджет р.п.Линево за счет субсидии из областного бюджета на ремонт путепровода через железнодорожные пути 1 км "77 км "М-52"-Линево-Листвянский на сумму 67493,0 тыс.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ким образом, доходы и расходы бюджета района на 2025 год увеличатся на 71493,0 тыс.руб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 на 2025 год с учетом изменений составят 2 843 889,9 тыс.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на 2025 год с учетом изменений составят 2 904 883,6 тыс.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 2026 го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ево за счет субсидии из областного бюджета на ремонт путепровода через железнодорожные пути 1 км "77 км "М-52"-Линево-Листвянский на сумму 37000,0 тыс.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ким образом, доходы и расходы бюджета района на 2026 год увеличатся на 37000,0 тыс.руб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 на 2026 год с учетом изменений составят 3 120 454,2 тыс.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2026 год с учетом изменений составят 3 184 520,8 тыс.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567" w:gutter="0" w:header="709" w:top="765" w:footer="27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FontStyle12">
    <w:name w:val="Font Style12"/>
    <w:qFormat/>
    <w:rPr>
      <w:rFonts w:ascii="SimSun;宋体" w:hAnsi="SimSun;宋体" w:eastAsia="SimSun;宋体" w:cs="SimSun;宋体"/>
      <w:spacing w:val="-30"/>
      <w:sz w:val="26"/>
      <w:szCs w:val="26"/>
    </w:rPr>
  </w:style>
  <w:style w:type="character" w:styleId="21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Текст Знак"/>
    <w:qFormat/>
    <w:rPr>
      <w:rFonts w:ascii="Calibri" w:hAnsi="Calibri" w:eastAsia="Calibri" w:cs="Times New Roman"/>
      <w:szCs w:val="21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SimSun;宋体" w:hAnsi="SimSun;宋体" w:eastAsia="SimSun;宋体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4" w:before="0" w:after="0"/>
      <w:ind w:hanging="346"/>
      <w:jc w:val="both"/>
    </w:pPr>
    <w:rPr>
      <w:rFonts w:ascii="SimSun;宋体" w:hAnsi="SimSun;宋体" w:eastAsia="SimSun;宋体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sz w:val="20"/>
      <w:szCs w:val="21"/>
      <w:lang w:val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 w:bidi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38:00Z</dcterms:created>
  <dc:creator>Грошев Игорь Сергеевич;redkina_ky@mfnso.ru</dc:creator>
  <dc:description/>
  <cp:keywords/>
  <dc:language>en-US</dc:language>
  <cp:lastModifiedBy>volkova_en</cp:lastModifiedBy>
  <cp:lastPrinted>2024-05-02T10:10:00Z</cp:lastPrinted>
  <dcterms:modified xsi:type="dcterms:W3CDTF">2024-09-10T08:04:00Z</dcterms:modified>
  <cp:revision>187</cp:revision>
  <dc:subject/>
  <dc:title/>
</cp:coreProperties>
</file>